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040" w:hanging="787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április 28-á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9/2011. (III.18.) önk. számú határozat: 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</w:rPr>
        <w:t>XXI. századi informatikai eszközök, módszerek megjelenése és elterjedése a Bokod-Szákszend Kistérségi ÁMK iskoláiban.” tárgyban indított általános egyszerű (Kbt. 251.§ (2) bekezdés) közbeszerzési eljárás eredményeként  a szállítási szerződés megkötésre, aláírásra került a nyertes Delta Services Kft. (1033 Budapest Szentendrei út 39-53) ajánlattevőv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25/2011. (III.31.) önk. számú határozat: A háziorvosi állás betöltésére a pályázati felhívás 2011. április 1-én közzétételi kérelme az Egészségügyi Közlöny Szerkesztőségéhez elküldésre került /Várhatóan 2011. április 20-a után jelenik meg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ült a 8143 sz. közút, Fő u. 27. sz. előtti gyalogos közúti átkelőhely megvilágítási terve. A kiviteli tervet készítő szakemberrel a helyszínen egyeztettünk a tervben szereplő tételekről, az út mindkét oldalára 2-2 db légvezetéki tartóoszlop beépítése szükséges. Költségmegtakarítás  (kb. 4 x 50 eFt) szempontjából felhasználható az Agrárszövetkezet által felajánlott 1 db tartóoszlop ill. a  volt „szerfás”  irányában (Túlsó-hegy) már nem üzemelő légvezetéki tartóoszlopok. Az oszlopokra a terv szerint 70 W fényforrást biztosító lámpatestek kerülnek beépít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Községünkben idén is sor került a tavaszi lomtalanításra, a Remondis Zrt. –vel egyeztetve április 20-án és 22-én, a szokásos szállítási napokon (szerda és péntek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A 22-i lomtalanítási napon elektronikai hulladékgyűjtés is zajlott a község rendezvényterén. A Malom utca - Sport utca közötti közterületre kísérleti jelleggel kihelyezett gyűjtőkonténer kihasználtságáról és sikeréről szóban fogok kiegészítést tenn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Elkészült a Fő utcán  a Képviselő-testület által jóváhagyott 2 db   buszváró alapzata. A Hajnal utcai kereszteződésben kiépülő buszváró vasbeton alapjának kijelölésénél figyelembe vettük a tervben szereplő buszöböl kialakítását is. A megrendelt buszvárók  leszállítására és összeszerelésére  várhatóan május első hetében kerül sor. Ugyancsak a Fő utcai összképet javíthatja a civilek és közmunkások által elültetett, képviselői tiszteletdíjból támogatott virágo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mert tény, hogy 2011. január 01-től átalakult a közfoglalkoztatás rendszere, az elmúlt évhez viszonyítva községünkre vetítve kb. 30 %-ra esett vissza az állami támogatás mértéke. A benyújtott és elfogadott ez évi második pályázatunk értelmében megkezdte munkáját a második csoport, egyenlőre még nem a végleges létszámmal. Viszont a Testület által javasolt falugondnok  - Jáger László - irányítja a közmunkások munkáját és velük együtt végzi tevékenységét az egyéb feladatai mellett. Köszönöm Képviselő társaim támogatását és segítségét az új státusz kialakítása tekintetében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tkeztetés és házi segítségnyújtás feladatellátás területén nyugdíjazás miatt megüresedett álláshely betöltésre került 2011. április 11-től. A munkavállaló áthelyezéssel került át a Móra Ferenc Általános Iskola technikai feladat személyzetéből új munkakörébe. Ezen időponttól vezeti a gépkocsit és egyedül oldja meg az ebéd kiszállítását. Az eddigi gépjármű vezető feladatköre megváltozott, ezután a 4 órás munkáját a műhelyben illetve a falugondnok által irányított területeken (pl. fűnyírás) végzi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zdeményezésemre egy hármas megbeszélésre került sor a  Magyar Közút Nonprofit Zrt. megyei igazgatójával és a Kisbéri Üzemmérnökség vezetőjével. A 8127 sz. közút ez évi felújításának elmaradásából fakadó problémák megtárgyalása volt a témánk, pontosabban erőteljes lobbizás a javítások (kátyúzások) és a halaszthatatlan munkák (Dad-i utcai vízelvezető és vízáteresztő megépítése).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1. április 19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1:00Z</dcterms:created>
  <dc:creator>user</dc:creator>
  <dc:description/>
  <dc:language>en-US</dc:language>
  <cp:lastModifiedBy>user</cp:lastModifiedBy>
  <cp:lastPrinted>2011-01-17T16:06:00Z</cp:lastPrinted>
  <dcterms:modified xsi:type="dcterms:W3CDTF">2011-04-19T12:18:00Z</dcterms:modified>
  <cp:revision>15</cp:revision>
  <dc:subject/>
  <dc:title>Tisztelt Bokodiak, kedves vendégeink</dc:title>
</cp:coreProperties>
</file>